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/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/>
        <w:t>1. a)</w:t>
        <w:tab/>
        <w:t xml:space="preserve">Define and explain Inductive effect 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Explain why aniline is less basic in comparison with methyl amine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a)</w:t>
        <w:tab/>
        <w:t>Explain reaction mechanism of crossed aldol condensation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Discuss the Riemer-Tiemaun reac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are free-radicals ? How are they formed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free-radical type halogenation of alka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iscus the methods of resolution of recemic mixtures</w:t>
        <w:tab/>
        <w:t>.</w:t>
        <w:tab/>
        <w:tab/>
        <w:tab/>
        <w:t xml:space="preserve">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What is the criterion of enantiomerism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a)</w:t>
        <w:tab/>
        <w:t>Explain the E and Z notation for geometrical isome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sequence ru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hat is Vulcanisation? Why is this do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properties and uses of cellulos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How will you prepare the following compound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i) Pyrrole and (ii) Isoquinoline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pyridine can undergo electrophilic substitution reaction?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what are  (a) Direct dyes (b) Mordant dyes (c)Vat dyes (d) Ingrain dyes </w:t>
      </w:r>
    </w:p>
    <w:p>
      <w:pPr>
        <w:pStyle w:val="Normal"/>
        <w:ind w:firstLine="720"/>
        <w:jc w:val="both"/>
        <w:rPr/>
      </w:pPr>
      <w:r>
        <w:rPr/>
        <w:t>with exampl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>Explain the following applications of Inductive effect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>(1)  Effect of bond lengths (2) Dipole moment (3) reactivity of alkyl halide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Discuss the strength of carboxylic acid based upon Inductive effect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</w:t>
        <w:tab/>
        <w:t xml:space="preserve">Give reaction mechanism of the following 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ab/>
        <w:t xml:space="preserve">1.    </w:t>
      </w:r>
      <w:r>
        <w:rPr/>
        <w:drawing>
          <wp:inline distT="0" distB="0" distL="0" distR="0">
            <wp:extent cx="1990725" cy="676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ab/>
        <w:t xml:space="preserve">2.    </w:t>
      </w:r>
      <w:r>
        <w:rPr/>
        <w:drawing>
          <wp:inline distT="0" distB="0" distL="0" distR="0">
            <wp:extent cx="1390015" cy="457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</w:t>
        <w:tab/>
        <w:t>Explain the free-radical catalyzed addition of HBr to alke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briefly on allylic halogenation using N-bromosuccinim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Assign R and S configurations to the enantiomers of glyceraldehyde with the help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Of sequence rules.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b) </w:t>
        <w:tab/>
        <w:t>Write a note on sequence rules for R.S not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What is geometrical isomerism? Explain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configuration of geometrical isomens determin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</w:t>
        <w:tab/>
        <w:t>Write about the structure, preparation, properties and uses of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a) Bakelite   </w:t>
        <w:tab/>
        <w:tab/>
        <w:t>(b) Nyl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  </w:t>
        <w:tab/>
        <w:t xml:space="preserve">How are the following compounds can be prepared?    </w:t>
      </w:r>
    </w:p>
    <w:p>
      <w:pPr>
        <w:pStyle w:val="Normal"/>
        <w:jc w:val="both"/>
        <w:rPr/>
      </w:pPr>
      <w:r>
        <w:rPr/>
        <w:tab/>
        <w:t>(i)   Pyridine from coal-tar.</w:t>
        <w:tab/>
        <w:tab/>
        <w:t>(ii) Pyrrole from bone oil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how pyridine undergo nueleophilie substitution reactions?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terms :</w:t>
      </w:r>
    </w:p>
    <w:p>
      <w:pPr>
        <w:pStyle w:val="Normal"/>
        <w:ind w:left="720" w:hanging="0"/>
        <w:jc w:val="both"/>
        <w:rPr/>
      </w:pPr>
      <w:r>
        <w:rPr/>
        <w:t>(a) Chromophore  (b) Auxochrome  (c) Chromogen (d) Batho chromic shift</w:t>
      </w:r>
    </w:p>
    <w:p>
      <w:pPr>
        <w:pStyle w:val="Normal"/>
        <w:ind w:left="720" w:hanging="0"/>
        <w:jc w:val="both"/>
        <w:rPr/>
      </w:pPr>
      <w:r>
        <w:rPr/>
        <w:t>(e) Hypo chromic shif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 xml:space="preserve">How to explain acidic properties of dicarboxylic acid using Inductive effect 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Explain the following applications of Inductive effect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>(1) Basic characteristics of amines (2) Formation of esters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ind w:left="720" w:hanging="720"/>
        <w:jc w:val="both"/>
        <w:rPr/>
      </w:pPr>
      <w:r>
        <w:rPr/>
        <w:t>2.</w:t>
        <w:tab/>
        <w:t>What is alkylation and acylation? Give at least three different examples of each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terms “free-radicals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methods to generate them in the laborat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rite briefly on thermal halogenation of alka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</w:t>
        <w:tab/>
        <w:t xml:space="preserve">Write short note on optical isomerism and explain it with reference to tartaric </w:t>
      </w:r>
    </w:p>
    <w:p>
      <w:pPr>
        <w:pStyle w:val="Normal"/>
        <w:ind w:firstLine="720"/>
        <w:jc w:val="both"/>
        <w:rPr/>
      </w:pPr>
      <w:r>
        <w:rPr/>
        <w:t>Acid.   How does it give two optically active forms?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Write a note on conformational analysis of cyclothex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How is adipic acid prepared? Describe its polycondensation with          hexamethylenediamine to obtain nylon(6,6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n account of fibr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a)</w:t>
        <w:tab/>
        <w:t xml:space="preserve"> How will you prepare pyridine? Explain how it undergoes electrophilic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substitution reactions. 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Compare the oxidation reactions of Quinoline and Isoquinoline with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ab/>
      </w:r>
      <w:r>
        <w:rPr>
          <w:b w:val="false"/>
        </w:rPr>
        <w:t>alkaline KMnO</w:t>
      </w:r>
      <w:r>
        <w:rPr>
          <w:b w:val="false"/>
          <w:vertAlign w:val="subscript"/>
        </w:rPr>
        <w:t>4</w:t>
      </w:r>
      <w:r>
        <w:rPr>
          <w:b w:val="false"/>
        </w:rPr>
        <w:t>.</w:t>
      </w: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 a brief account of the chemistry of Diphenylamine and Triphenylamine dyes?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</w:t>
        <w:tab/>
        <w:t>Discuss about Electrometric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</w:t>
        <w:tab/>
        <w:t>Show the following reaction mechanism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ab/>
        <w:t xml:space="preserve">1.  </w:t>
      </w:r>
      <w:r>
        <w:rPr/>
        <w:drawing>
          <wp:inline distT="0" distB="0" distL="0" distR="0">
            <wp:extent cx="3114675" cy="6286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ab/>
        <w:t xml:space="preserve">2. </w:t>
      </w:r>
      <w:r>
        <w:rPr/>
        <w:drawing>
          <wp:inline distT="0" distB="0" distL="0" distR="0">
            <wp:extent cx="2847975" cy="838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3.a) </w:t>
        <w:tab/>
        <w:t>Describe the BH</w:t>
      </w:r>
      <w:r>
        <w:rPr>
          <w:vertAlign w:val="subscript"/>
        </w:rPr>
        <w:t>3</w:t>
      </w:r>
      <w:r>
        <w:rPr/>
        <w:t xml:space="preserve"> catalyzed addition of water to alke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the structure of NBS. How is it prepared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Give an account of isomerism exhibited by lactic acid. What is meant b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Resolution?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a method for resolution of mixture of optically active acid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How maleic acid and fumaric acid react with acetyl chloride? What inference yo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get from this reaction?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Write a note on E and Z configurations of geometrical isomens.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Describe the preparation of natural rubber from late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What are bakelite resins and how are they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how Heterocyclic compounds can act as  aromatic compound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lectrophilic substitution in Furan mainly takes place at C-2 position.    </w:t>
        <w:tab/>
        <w:t>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Give an example for each of the following </w:t>
      </w:r>
    </w:p>
    <w:p>
      <w:pPr>
        <w:pStyle w:val="Normal"/>
        <w:ind w:left="720" w:hanging="0"/>
        <w:jc w:val="both"/>
        <w:rPr/>
      </w:pPr>
      <w:r>
        <w:rPr/>
        <w:t>(a) Mordaut dye</w:t>
        <w:tab/>
        <w:t xml:space="preserve">(b) an azo dye  </w:t>
      </w:r>
    </w:p>
    <w:p>
      <w:pPr>
        <w:pStyle w:val="Normal"/>
        <w:ind w:left="720" w:hanging="0"/>
        <w:jc w:val="both"/>
        <w:rPr/>
      </w:pPr>
      <w:r>
        <w:rPr/>
        <w:t>(c) Vat dye</w:t>
        <w:tab/>
        <w:tab/>
        <w:t>(d) Triphenyl amine dye.</w:t>
      </w:r>
    </w:p>
    <w:p>
      <w:pPr>
        <w:pStyle w:val="Normal"/>
        <w:ind w:left="720" w:hanging="0"/>
        <w:jc w:val="both"/>
        <w:rPr/>
      </w:pPr>
      <w:r>
        <w:rPr/>
        <w:t>Give the synthesis of any two of them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0:27:00Z</dcterms:created>
  <dc:creator>aruna</dc:creator>
  <dc:description/>
  <dc:language>en-US</dc:language>
  <cp:lastModifiedBy>vasantha</cp:lastModifiedBy>
  <dcterms:modified xsi:type="dcterms:W3CDTF">2004-05-13T12:01:00Z</dcterms:modified>
  <cp:revision>34</cp:revision>
  <dc:subject/>
  <dc:title/>
</cp:coreProperties>
</file>